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Электронное книгообеспечение дисциплины «Экономические и маркетинговые исследования»: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27"/>
        <w:gridCol w:w="5003"/>
      </w:tblGrid>
      <w:tr>
        <w:trPr>
          <w:trHeight w:val="2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учебник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учебника</w:t>
            </w:r>
          </w:p>
        </w:tc>
      </w:tr>
      <w:tr>
        <w:trPr>
          <w:trHeight w:val="51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. Белявск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етинговое исследование: </w:t>
            </w:r>
            <w:r>
              <w:rPr>
                <w:sz w:val="20"/>
                <w:szCs w:val="20"/>
              </w:rPr>
              <w:t>Учебное пособие. - М. - 2004. - 414с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192.168.0.5/Lib/ЭП/Економ_маркет_дослідження/Belyaevskij_MarketingovoeIssledovanie.zip</w:t>
              </w:r>
            </w:hyperlink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іна С.І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 цінова політика: Навч. посібник. — К.: КНЕУ, 2005. — 393 с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192.168.0.5/Lib/ЭП/Маркетинг/Дугіна.rar</w:t>
              </w:r>
            </w:hyperlink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Купчанк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етинговые исследования: </w:t>
            </w:r>
            <w:r>
              <w:rPr>
                <w:sz w:val="20"/>
                <w:szCs w:val="20"/>
              </w:rPr>
              <w:t>Учебное пособие. - Украинская консалтинговая сеть. - 2000. - 38 с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192.168.0.5/Lib/ЭП/Економ_маркет_дослідження/Kupchanko.zip</w:t>
              </w:r>
            </w:hyperlink>
          </w:p>
        </w:tc>
      </w:tr>
      <w:tr>
        <w:trPr>
          <w:trHeight w:val="2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Ванчиков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тинговые исследования: Учебное пособие. - Улан-Уде. Изд.-во ВСГТУ, 2005. - 160с.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192.168.0.5/Lib/ЭП/Економ_маркет_дослідження/Vanchikova.zip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69;&#1055;/&#1045;&#1082;&#1086;&#1085;&#1086;&#1084;_&#1084;&#1072;&#1088;&#1082;&#1077;&#1090;_&#1076;&#1086;&#1089;&#1083;&#1110;&#1076;&#1078;&#1077;&#1085;&#1085;&#1103;/Belyaevskij_MarketingovoeIssledovanie.zip" TargetMode="External"/><Relationship Id="rId3" Type="http://schemas.openxmlformats.org/officeDocument/2006/relationships/hyperlink" Target="http://192.168.0.5/Lib/&#1069;&#1055;/&#1052;&#1072;&#1088;&#1082;&#1077;&#1090;&#1080;&#1085;&#1075;/&#1044;&#1091;&#1075;&#1110;&#1085;&#1072;.rar" TargetMode="External"/><Relationship Id="rId4" Type="http://schemas.openxmlformats.org/officeDocument/2006/relationships/hyperlink" Target="http://192.168.0.5/Lib/&#1069;&#1055;/&#1045;&#1082;&#1086;&#1085;&#1086;&#1084;_&#1084;&#1072;&#1088;&#1082;&#1077;&#1090;_&#1076;&#1086;&#1089;&#1083;&#1110;&#1076;&#1078;&#1077;&#1085;&#1085;&#1103;/Kupchanko.zip" TargetMode="External"/><Relationship Id="rId5" Type="http://schemas.openxmlformats.org/officeDocument/2006/relationships/hyperlink" Target="http://192.168.0.5/Lib/&#1069;&#1055;/&#1045;&#1082;&#1086;&#1085;&#1086;&#1084;_&#1084;&#1072;&#1088;&#1082;&#1077;&#1090;_&#1076;&#1086;&#1089;&#1083;&#1110;&#1076;&#1078;&#1077;&#1085;&#1085;&#1103;/Vanchikova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19:00Z</dcterms:created>
  <dc:creator>Пользователь</dc:creator>
  <dc:description/>
  <dc:language>en-US</dc:language>
  <cp:lastModifiedBy>алла</cp:lastModifiedBy>
  <dcterms:modified xsi:type="dcterms:W3CDTF">2017-02-18T20:19:00Z</dcterms:modified>
  <cp:revision>2</cp:revision>
  <dc:subject/>
  <dc:title/>
</cp:coreProperties>
</file>