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ru-RU" w:eastAsia="uk-UA"/>
        </w:rPr>
        <w:t>Тесты п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ru-RU" w:eastAsia="uk-UA"/>
        </w:rPr>
        <w:t>дисциплине «Экономические и маркетинговые исследования»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 w:eastAsia="uk-UA"/>
        </w:rPr>
        <w:t>(найдите единую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u-RU" w:eastAsia="uk-UA"/>
        </w:rPr>
        <w:t>наиболее правильный ответ)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  <w:lang w:val="ru-RU" w:eastAsia="uk-UA"/>
        </w:rPr>
        <w:t>01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  <w:lang w:val="ru-RU" w:eastAsia="uk-UA"/>
        </w:rPr>
        <w:t>В каком из перечисленных определений заложена опасность неверного понимания роли маркетинга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 w:eastAsia="uk-UA"/>
        </w:rPr>
        <w:t>Маркетинг - это такая философия, стратегия и тактика проведения 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взаимодействия участников рыночных отношений, когда эффективное решен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 w:eastAsia="uk-UA"/>
        </w:rPr>
        <w:t>проблем потребителей ведет к рыночному успеху фирм и приносит польз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 w:eastAsia="uk-UA"/>
        </w:rPr>
        <w:t>обществу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 w:eastAsia="uk-UA"/>
        </w:rPr>
        <w:t>б) Маркетинг - это система внутрифирменного управления, направленная на изучение и учет рыночного спроса, потребностей и требований конкретных потребителей к продукту для более обоснованной ориентации научно-технической и производственно-сбытовой деятельности фирмы с целью обеспечения намечаемого фирмой уровня рентабельност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 w:eastAsia="uk-UA"/>
        </w:rPr>
        <w:t>Маркетинг - это вид человеческой деятельности, направленной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удовлетворение нужд и потребностей посредством обмен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             Маркетинг - это предвидение, управление и удовлетворение спроса на товары,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услуги, организации, людей, территории и идеи посредством обмен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  <w:lang w:val="ru-RU" w:eastAsia="uk-UA"/>
        </w:rPr>
        <w:t>0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val="ru-RU" w:eastAsia="uk-UA"/>
        </w:rPr>
        <w:t>В чем состоит ограничение возможностей применения маркетинга на современном отечественном рынке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а) На незрелом рынке возможен только незрелый маркетинг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Маркетинг целесообразен преимущественно на экспортные для Украины рынках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 w:eastAsia="uk-UA"/>
        </w:rPr>
        <w:t>Квалифицированный маркетинг может быть осуществлен только по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руководством признанных зарубежных специалист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 w:eastAsia="uk-UA"/>
        </w:rPr>
        <w:t>Маркетинг на украинском рынке - пока чисто теоретическая дисциплина 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станет, необходим по мере выхода экономики Украины на уровень развитых стра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2"/>
          <w:sz w:val="28"/>
          <w:szCs w:val="28"/>
          <w:lang w:val="ru-RU" w:eastAsia="uk-UA"/>
        </w:rPr>
        <w:t>03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К основным принципам маркетинга не относится следующее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val="ru-RU" w:eastAsia="uk-UA"/>
        </w:rPr>
        <w:t>(укажите лишнее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Целью маркетинга является достижение фирмой наиболее высокой прибы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Залогом достижения целей фирмы служит определение нужд и потребностей целевого рынка и наиболее эффективное их удовлетвор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Маркетинг ориентирован на предвидение изменений ситуации и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val="ru-RU" w:eastAsia="uk-UA"/>
        </w:rPr>
        <w:t>ею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             Маркетинг предполагает сохранение или укрепление благополучия потреб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и общества в цело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>0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Что такое покупательский спрос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Готовность покупателей в данный отрезок времени приобретать определенны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количества товаров по каждо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з предложенных на рынке це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             Готовность покупателей в данный отрезок времени приобрести товар по впол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определенной цен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Любовь к трем апельсина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Состояние готовности потенциальных потребителей приобрести 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  <w:lang w:val="ru-RU" w:eastAsia="uk-UA"/>
        </w:rPr>
        <w:t>05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Что такое предложение товара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Целевая установка производител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 w:eastAsia="uk-UA"/>
        </w:rPr>
        <w:t>Готовность производителя сделать и продать определенное количеств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товара в конкретный период времен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в) Готовность производителей проводить различные количества продукта по каждой цене по данному ряду цен конкретный временной период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г) Предлож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  <w:lang w:val="ru-RU" w:eastAsia="uk-UA"/>
        </w:rPr>
        <w:t>06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val="ru-RU" w:eastAsia="uk-UA"/>
        </w:rPr>
        <w:t>Конъюнктуру рынка нельзя определить как: (укажите лишнее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 w:eastAsia="uk-UA"/>
        </w:rPr>
        <w:t>Определенное соотношение между спросом и предложением как по отдельны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 w:eastAsia="uk-UA"/>
        </w:rPr>
        <w:t>товарам и их группам, так и по товарной и денежной массе в целом на рынк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или в его сегмент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ru-RU" w:eastAsia="uk-UA"/>
        </w:rPr>
        <w:t>Сложное в определенный период времени и в конкретном мест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социально-экономические, торгово-организационные и иные услов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реализации товар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в) Наиболее выгодные для производителя условия продажи товаров определенной группы в конкретном месте и в данный период времен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 w:eastAsia="uk-UA"/>
        </w:rPr>
        <w:t>г) Результат взаимодействия факторов и условий, определяющих структуру, динамику и соотношение спроса, предложения и цен на товары и услуг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5"/>
          <w:sz w:val="28"/>
          <w:szCs w:val="28"/>
          <w:lang w:val="ru-RU" w:eastAsia="uk-UA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Закон спроса представляет собой следующую зависимость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 w:eastAsia="uk-UA"/>
        </w:rPr>
        <w:t>Рост доходов потребителей ведет к тому, что они начинают покупать больш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товар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Превышение предложения над спросом, как правило, ведет к снижению цены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Кривая спроса имеет положительный накло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г) Когда цена товара падает, объем планируемых закупок, как правило, растет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4"/>
          <w:sz w:val="28"/>
          <w:szCs w:val="28"/>
          <w:lang w:val="ru-RU" w:eastAsia="uk-UA"/>
        </w:rPr>
        <w:t>08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4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Рынок товаров находится в равновесном состоянии, есл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Сумма цен на товар равен бюджету потребите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Цена равна издержкам плюс, запланированная норма прибы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Уровень технологии меняется плавно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 w:eastAsia="uk-UA"/>
        </w:rPr>
        <w:t>г) объем спроса равен объему предлож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5"/>
          <w:sz w:val="28"/>
          <w:szCs w:val="28"/>
          <w:lang w:val="ru-RU" w:eastAsia="uk-UA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5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Фактор, изменяясь, не вызывает сдвиг кривой спрос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  <w:lang w:val="ru-RU" w:eastAsia="uk-UA"/>
        </w:rPr>
        <w:t>(укажите лишнее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а) Цена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кусы и предпочтения потребите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Размер и распределение национального доход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Численность или возраст потребите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6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6"/>
          <w:sz w:val="28"/>
          <w:szCs w:val="28"/>
          <w:lang w:val="ru-RU" w:eastAsia="uk-UA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Если два товара взаимозаменяемы, то рост цены на один из них вызове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а) Рост спроса на второй 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Бурную негативную реакцию продавцов второго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Рост цены на второй 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Падение объема спроса на другой 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2"/>
          <w:sz w:val="28"/>
          <w:szCs w:val="28"/>
          <w:lang w:val="ru-RU" w:eastAsia="uk-UA"/>
        </w:rPr>
        <w:t>11. Закон предложения, если цены растут, при прочих равных условиях проявляетс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а) В сокращении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б)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В растет объема предлож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 падении объема предлож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 замедлении роста объема предлож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3"/>
          <w:sz w:val="28"/>
          <w:szCs w:val="28"/>
          <w:lang w:val="ru-RU" w:eastAsia="uk-UA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  <w:lang w:val="ru-RU" w:eastAsia="uk-UA"/>
        </w:rPr>
        <w:t>Эластичность предложения зависит главным образом о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а) Числа товаров - заменителей данного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 w:eastAsia="uk-UA"/>
        </w:rPr>
        <w:t>б) Периода времени, в течение которого продавцы могут приспособиться к изменениям це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Того, данный товар предметом первой необходимости или роскош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 w:eastAsia="uk-UA"/>
        </w:rPr>
        <w:t>Того, относится данный товар к предметам длительного пользования ил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текущего потребл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3"/>
          <w:sz w:val="28"/>
          <w:szCs w:val="28"/>
          <w:lang w:val="ru-RU" w:eastAsia="uk-UA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Маркетинговое исследование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То же самое, что и «исследования рынк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 w:eastAsia="uk-UA"/>
        </w:rPr>
        <w:t>Постоянно действующая система сбора, классификации, анализа, оценки 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распространения маркетинговой информац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в) Сбо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подчинения, анализ и обобщение данных для выявления и решения различных маркетинговых пробле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Исследование маркетинг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3"/>
          <w:sz w:val="28"/>
          <w:szCs w:val="28"/>
          <w:lang w:val="ru-RU" w:eastAsia="uk-UA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Вторичные данные в маркетинге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Перепроверена информац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Второстепенная информац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Информация, полученная из посторонних источник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г) Информация из внешних источников или собственная информация, сначала получена с другими целям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  <w:lang w:val="ru-RU" w:eastAsia="uk-UA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  <w:lang w:val="ru-RU" w:eastAsia="uk-UA"/>
        </w:rPr>
        <w:t>Сегментация рынка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а) Разделение рынка на отдельные части (сегменты)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val="ru-RU" w:eastAsia="uk-UA"/>
        </w:rPr>
        <w:t>б) Деятельность классификации возможных потребителей в соответствии с качественных особенностей их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Структурирование потребителей, заинтересованных в определенных товарах ил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услугах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Стратегия выборочного проникновения на рыно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Чем отличается совершенная конкуренция за несовершенной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Составом стратегий конкуренц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Числом конкурирующих фир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Степенью напряженности конкурентной борьб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возможностью влияния отдельных конкурентов на спрос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  <w:lang w:val="ru-RU" w:eastAsia="uk-UA"/>
        </w:rPr>
        <w:t>17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Из следующих рынков больше всего соответствует условиям совершенной конкуренци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Ста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Услуг парикмахерских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Автомоби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 w:eastAsia="uk-UA"/>
        </w:rPr>
        <w:t>г) акций и облигаций фир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  <w:lang w:val="ru-RU" w:eastAsia="uk-UA"/>
        </w:rPr>
        <w:t>18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4"/>
          <w:sz w:val="28"/>
          <w:szCs w:val="28"/>
          <w:lang w:val="ru-RU" w:eastAsia="uk-UA"/>
        </w:rPr>
        <w:t>Рынки совершенной и монополистической конкуренции имеют общую черту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а) Выпускаются дифференцированные товар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б) На рынке оперирует множество продавцов и покупате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ыпускаются однородные товар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Рыночное поведение каждой фирмы зависит от реакции ее конкурент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  <w:lang w:val="ru-RU" w:eastAsia="uk-UA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Зачем надо определять главного конкурента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Для изучения потребительских свойств его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Чтобы знать, кого надо опередит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в) Для эффективного анализа рыночной ситуац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Для реализации стратегии «цена лидер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val="ru-RU" w:eastAsia="uk-UA"/>
        </w:rPr>
        <w:t>20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Каким образом определяется главный конкурент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По уровню потребительских свойств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По объему предлож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в) По величине доли рынк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г) По наилучшему соотношению между объемами продаж и предлож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5"/>
          <w:sz w:val="28"/>
          <w:szCs w:val="28"/>
          <w:lang w:val="ru-RU" w:eastAsia="uk-UA"/>
        </w:rPr>
        <w:t>21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Что представляет собой маркетинговая стратегия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Комплекс приемов обращения предпринимателей на рынк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 w:eastAsia="uk-UA"/>
        </w:rPr>
        <w:t>Комплекс планов изучения рынка, формирование товарного ассортимента,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ценовой политики, коммуникационной и сбытов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Воплощение комплекса принципов, с помощью которых формируются конкретные цели маркетинга на определенный период, и организуется достижения этих целей с учетом возможностей конкретного субъекта рынк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Результат целенаправленной работы профессионалов - маркетологов на фирм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  <w:lang w:val="ru-RU" w:eastAsia="uk-UA"/>
        </w:rPr>
        <w:t>22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  <w:lang w:val="ru-RU" w:eastAsia="uk-UA"/>
        </w:rPr>
        <w:t>Товар в маркетинге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а) Любой продукт деятельности (включая услуги), предназначенный для реализац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б) Продукт деятельности, предложенный на рынке для продажи по определенной цене и по этой це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пользует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спросом как удовлетворяющей потребност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Результат исследований, разработок и производств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ru-RU" w:eastAsia="uk-UA"/>
        </w:rPr>
        <w:t>Продукт деятельности становится товаром в момент совершения по е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поводу сделки купли-продаж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  <w:lang w:val="ru-RU" w:eastAsia="uk-UA"/>
        </w:rPr>
        <w:t>23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Качество товара в маркетинге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Совокупность физических, химических, эргономических и других измеряемых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(оцениваемых) характеристик издел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 xml:space="preserve">Характеристика конкурентоспособности товара, степень его отличия от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товаров-конкурент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 w:eastAsia="uk-UA"/>
        </w:rPr>
        <w:t>в) Степень успешности решения проблем потребите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г) То общее, что ценят в продукте различные покупате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>2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Что является базой для успеха товара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Уровень товара по замыслу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Характеристики товара в реальном исполнен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в) предложение товара с подкрепление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Цена потребления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>25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Цветной телевизор «Рекорд» - это товар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а) повседневного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б) Предыдущий выбо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особым спросо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Пассивного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  <w:lang w:val="ru-RU" w:eastAsia="uk-UA"/>
        </w:rPr>
        <w:t>26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  <w:lang w:val="ru-RU" w:eastAsia="uk-UA"/>
        </w:rPr>
        <w:t>Жизненный цикл товара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а) Интервал времени от момента приобретения до момента утилизаци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прекращения существования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 w:eastAsia="uk-UA"/>
        </w:rPr>
        <w:t>б) Совокупность фаз внедрения товара на рынок, роста продаж, зрелости товара и спада продаж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Интервал времени, в котором спрос на сезонный товар проводит все возможны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фазы и возвращается к исходной точк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Процесс развития продаж товара и получения прибы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>27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Неверно, что в жизненном цикле товара на стадии рост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  <w:lang w:val="ru-RU" w:eastAsia="uk-UA"/>
        </w:rPr>
        <w:t>(укажите лишнее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 w:eastAsia="uk-UA"/>
        </w:rPr>
        <w:t>Норма прибыли в расчете на единицу товара, как правило, достигает свое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максимум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Кривая объема продаж имеет положительный накло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Вполне могут применяться наценки на 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г) Ис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овуют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ся самый широкий ассортимент ценовых уступо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  <w:lang w:val="ru-RU" w:eastAsia="uk-UA"/>
        </w:rPr>
        <w:t>28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В жизненном цикле товара на стадии зрелост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а) Норма прибыли от продажи единицы товара падает, а масса прибыли является крупнейшей и расходуется на поддержание товаров, находящихся в других фазах жизненного цикл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ru-RU" w:eastAsia="uk-UA"/>
        </w:rPr>
        <w:t>Объем предложения сравнивается с объемом спроса свидетельствует 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достижении «точки маркетинг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             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бмежують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uk-UA"/>
        </w:rPr>
        <w:t>ассортимент двумя-тремя наиболее ходовым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модификациями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ru-RU" w:eastAsia="uk-UA"/>
        </w:rPr>
        <w:t>Применяются в основном только уступки с цены товара, используемые д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удержания консервативно настроенных покупате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>29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В фазе спада в жизненном цикле товара не над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val="ru-RU" w:eastAsia="uk-UA"/>
        </w:rPr>
        <w:t>(укажите лишнее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Думать, что работа с этим товаром нуждается во вложениях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Акцентировать внимание потребителей на том, что товар им хорошо известе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в) Тратит деньги на рекламу данного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Сужать ассортимент данной товарной групп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>30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Внедрение нового товара на рынок нужно осуществлять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Как только наметился спад объема продаж наиболее ходового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 зависимости от того, сформировалась потребность в нем на рынк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) На основании результатов рыночных исследовани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Верные все три предыдущие ответ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31. Максимальная цена товара определяетс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ru-RU" w:eastAsia="uk-UA"/>
        </w:rPr>
        <w:t>а) величиной спроса на 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 w:eastAsia="uk-UA"/>
        </w:rPr>
        <w:t>б) максимальное претензиями на прибыль, существующие в данной отрасли производств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Ценами конкурентов на аналогичный това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Уровнем совокупных расход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  <w:lang w:val="ru-RU" w:eastAsia="uk-UA"/>
        </w:rPr>
        <w:t>32. Минимальная цена товара определяетс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Емкостью рынка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Уровнем совокупных издержек фирм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Коэффициентом эластичности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г) Уровнем переменных затрат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  <w:lang w:val="ru-RU" w:eastAsia="uk-UA"/>
        </w:rPr>
        <w:t>33. Цена потребления товара представляет собой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Себестоимость продукции плюс средняя прибыл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 w:eastAsia="uk-UA"/>
        </w:rPr>
        <w:t>Совокупность эксплуатационных расходов, расходов на нормальное потреблен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купленного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Сумму «а» и «б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 w:eastAsia="uk-UA"/>
        </w:rPr>
        <w:t>г) Цену покупки вместе с эксплуатационными расходами, расходами на потребление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34. прейскурантной метод ценообразования основан н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Анализе прейскурантов на конкурирующие товар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Определении величины расход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определении величины расходов и плановой прибы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Принципе непротиворечивости цен на товары, находящиеся в едином списк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35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Наиболее субъективным методом ценообразования являютс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ru-RU" w:eastAsia="uk-UA"/>
        </w:rPr>
        <w:t>а) прейскурантной метод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Метод соответствия конкуренту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Установление цены в ходе торгов, акта купли-продаж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Завышение цен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>36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Чем отличается ценовая конкуренция от неценовой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а) Уровнем коэффициента эластичности предложения по цен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б) Ролью цены в конкуренции за объемы сбыт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Тем, что ценовая конкуренция имеет место на рынке с высоким уровнем доход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невозможностью использовать бесплатную рекламу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  <w:lang w:val="ru-RU" w:eastAsia="uk-UA"/>
        </w:rPr>
        <w:t>37. Какая стратегия является наиболее доходной, если известно, что главный конкурент использует стратегию "сред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  <w:lang w:val="ru-RU" w:eastAsia="uk-UA"/>
        </w:rPr>
        <w:t>ьоринково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  <w:lang w:val="ru-RU" w:eastAsia="uk-UA"/>
        </w:rPr>
        <w:t>цены»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а) «Гибкая цен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«Цена выше себестоимости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«Демпинговая цен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«Психологическая цен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38. Ценовая эластичность спроса представляет собой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Зависимость цены товара от величины объема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Отношение процентного изменения количества запрашиваемого товара к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процентному изменению цен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Отношение изменения количества запрашиваемого товара к изменению цены с учетом первоначального количества запрашиваемого товара и первоначальной цен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1"/>
          <w:sz w:val="28"/>
          <w:szCs w:val="28"/>
          <w:lang w:val="ru-RU" w:eastAsia="uk-UA"/>
        </w:rPr>
        <w:t>г) Размеры диапазона колебаний объема спроса в зависимости от диапазона колебаний цеп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>39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val="ru-RU" w:eastAsia="uk-UA"/>
        </w:rPr>
        <w:t>              Если коэффициент ценовой эластичности спроса равен минус двум, то это означает, ч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Спрос достаточно неэластиче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б) Спрос достаточно эластиче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Спро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ластичн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ише, чем при коэффициенте, равном плюс дву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Надо сокращать производство и предложение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  <w:lang w:val="ru-RU" w:eastAsia="uk-UA"/>
        </w:rPr>
        <w:t>40. Может ли спрос на конкурентном рынке быть эластичным по цене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Нет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Только на рынках совершенной конкуренц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в) может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может, если эластично цену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41. В чем состоит отличие стратегии «цена выше себестоимости» от стратеги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val="ru-RU" w:eastAsia="uk-UA"/>
        </w:rPr>
        <w:t>«Цена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  <w:lang w:val="ru-RU" w:eastAsia="uk-UA"/>
        </w:rPr>
        <w:t xml:space="preserve"> лидера»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а) Вторая стратегия доходно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иш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val="ru-RU" w:eastAsia="uk-UA"/>
        </w:rPr>
        <w:t>б) Если рыночная цена нижет себестоимости, то первая стратегия не предполагает выхода на рыно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Они практически одинаков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ерно и первое и треть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42. Какая стратегия ценовой конкуренции максимально надежная?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«Безубыточная цен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uk-UA"/>
        </w:rPr>
        <w:t>«Гибкая цен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«Минимизация затрат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«Средне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е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рыночна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цена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>43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9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ru-RU" w:eastAsia="uk-UA"/>
        </w:rPr>
        <w:t>Для того чтобы охарактеризовать какое-то сообщение как рекламное, важно убедиться в следующем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Неличный характер представления и продвижения идей, товаров или услуг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             Когда з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сообщен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плати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интерес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 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родаж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 Верно и то и друго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 Верно, если первое сочетается со вторы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2"/>
          <w:sz w:val="28"/>
          <w:szCs w:val="28"/>
          <w:lang w:val="ru-RU" w:eastAsia="uk-UA"/>
        </w:rPr>
        <w:t>44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2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Сбыт в маркетинге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а) Отношения, существующие на рынке по поводу купли-продажи товаров или услуг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ru-RU" w:eastAsia="uk-UA"/>
        </w:rPr>
        <w:t>Совокупность операций, начиная с того момента, как изделие покину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ru-RU" w:eastAsia="uk-UA"/>
        </w:rPr>
        <w:t>производственный корпус, и вплотную к передаче товара потребителю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 w:eastAsia="uk-UA"/>
        </w:rPr>
        <w:t>(включительно)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Общения продавца с покупателе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Верны все предыдущие ответ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val="ru-RU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11"/>
          <w:sz w:val="28"/>
          <w:szCs w:val="28"/>
          <w:lang w:val="ru-RU" w:eastAsia="uk-UA"/>
        </w:rPr>
        <w:t>45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1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  <w:lang w:val="ru-RU" w:eastAsia="uk-UA"/>
        </w:rPr>
        <w:t>Среди посредников, как правило, правом собственности на товар обладаю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Агент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uk-UA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 w:eastAsia="uk-UA"/>
        </w:rPr>
        <w:t>Брокер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ru-RU" w:eastAsia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             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Консигнатор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u-RU" w:eastAsia="uk-UA"/>
        </w:rPr>
        <w:t>г) Дистрибьютор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онтролируемые маркетинговые переменны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товар, цена, продвижение, распределени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экономика, политика, технологи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конкуренция, законодательство, социальная и культурная сред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поставщики, демографические факторы, посредники, покупате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Неконтролируемые факторы внешней сред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социальная среда, ценообразование, технологи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экономика, конкуренция, политика, законодательство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законодательство, движение товаров, продвиж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распределение, культурная среда, коммуникац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Маркетинговые исследования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сследование конкретной практической проблемы в поисках ее реш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исследование направлено на расширение общего знания, а не на решение конкретного практического зад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опытка изменить что-либо по сравнению с контрольной ситуацие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систематическое и объективное выявление, сбор, анализ, распространение и использование информации для повышения эффективности идентификации и решения маркетинговых пробле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Основная задача проведения маркетинговых исследований заключается 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редоставление точной, объективной информации, отражающей истинное состояние дел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боре и анализе данных для проверки предварительно выдвинутых идей и гипотез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необходимости логично, строго последовательного планирования действий на всех этапах процесса маркетинговых исследовани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выборе оптимальных рынков сбыта, прогнозе развития рыночной ситуации и разработке соответствующих мер маркетингового воздействия на рынок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Прикладное исследование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сследование конкретной практической проблемы в поисках ее реш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исследование направлено на расширение общего знания, а не на решение конкретного практического зад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опытка изменить что-либо по сравнению с контрольной ситуацие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систематическое и объективное выявление, сбор, анализ, распространен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 использование информации для повышения эффективности идентификации и решения маркетинговых пробле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Фундаментальное исследование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сследование конкретной практической проблемы в поисках ее реш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исследование направлено на расширение общего знания, а не на решение конкретного практического зад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опытка изменить что-либо по сравнению с контрольной ситуацие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систематическое и объективное выявление, сбор, анализ, распространение и использование информации для повышения эффективности идентификации и решения маркетинговых проблем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Что с ни жче перечисленного относится к принципам маркетинговых исследова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ассортимент, позиционирование, выявление потенциальных конкурентов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истематичность, комплексность, универсальность, связь и целеустремлен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научность, системность, множественность источников информации, конъюнктур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качество, конкурентоспособность, универсальность, структура и тенденции потребл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Что с ни ЖЧ е перечисленного относится к методам маркетинговых исследова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бщенаучные, аналитико-прогностические, методические прием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описательные, казуальные, кабинетны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многомерные, интервьюирование, прейскурантных цен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линейное программирование, наблюд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акие Вы знаете группы целей маркетинговых исследова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ервичные, поисковые, имитационны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оисковые, описательные, экспериментальны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экономико-математические, экономико-статистически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социологические, психологические, экологически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Методы получения первичной информа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наблюдение, программно-целевое планирование, линейное программировани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многомерные метод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детерминированы и имитационные метод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эксперимент, фокусировка, опросы, наблюд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Что является единицей наблюд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ервичный элемент объекта статистического наблюдения, являющийся носителем признаков, подлежащих регистраци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ротиворечит показателей подлежащие регистраци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совокупность общественных явлений и процессов, подлежащих данном наблюдению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описание отдельных единиц совокупности для их углубленного изуч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По каким блоков должен состоять текст анке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«рыба», «паспортичка», «преамбула», «детектор»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«рыба», «паспортичка», «введение», «детектор»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«рыба», «личные данные анкетируемого», «преамбула», «детектор»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«титул», «паспортичка», «преамбула», «детектор»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Основные этапы исслед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пределение проблемы, отбор источников информации, получения первичной информации, анализ данных, выработка рекомендаций, использование результатов исследов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кто будет собирать, отбор источников информации, анализ данных, выработка рекомендаций, использование результатов исследов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разработка бюджета маркетингового исследования, отбор источников информации, получения первичной информации, анализ данных, выработка рекомендаци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кто будет собирать, разработка бюджета маркетингового исследования, сбор вторичной информации, выработка рекомендаци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Факты, сведения, цифры и другие данные, используемые при анализе и прогнозировании маркетинговой деятельности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маркетинговая деятель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маркетинговые исследов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ервичная информац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маркетинговая информац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Источники вторичной информа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анкета, опрос, газеты, Интернет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ечатная, специальные справки, социологические исследования, компьютерная и т.д .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ресс-конференции, панел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справочная, нормативная, графическа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абинетное исследование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тбор, оценка, ранжирование собранных данных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определение положительных и отрицательных моментов коммерчески хозяйственной деятельности субъекта рынк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сбор, обработка, анализ вторичной информаци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определение целей, проблематики, содержания предмета исследова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Полевое исследование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тбор, оценка, ранжирование собранных данных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бор, обработка, анализ первичной информации о конкретном рынок, в определенный срок, в определенном мест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определение положительных и отрицательных моментов коммерчески хозяйственной деятельности субъекта рынк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сбор, обработка, анализ вторичной информац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План проведения исследования, детализирует его методы, необходимые для получения информации, с помощью которой нужно структур в ватт и или решать поставленную проблему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лан поискового исследов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лан итогового исследов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лан маркетингового исследов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план дескриптивного исследова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Структурированная совокупность данных, позволяет субъекту рынка получить всю информацию, необходимую для принятия маркетингового решения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база данных маркетинг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табличная информац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матричная информац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числовая информация в графиках и таблицах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Универсальный и эффективный метод проведения маркетинговых исследований, особенно когда речь идет о сборе первичной информации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анке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наблюдени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о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панел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Выберите из перечисленного направлении маркетинговых исследова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рынок, товар, потребители, конкуренты, цены, посредники, коммуникативные связи т.д .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ассортимент, обеспеченность товарами, цена, конкурент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конъюнктура, структура, география рынка, конкурентоспособ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доля рынка, качество, позиционирование, методы и приемы торговл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 какому из принципов маркетинговых исследований можно отнести следующее определение: «Требование, с одной стороны, к адекватного воспроизведения реальной рыночной ситуации в процессе проведения исследований; с другой стороны - к учету возможных погрешностей используемого инструментария, технологий »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бъектив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науч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систем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комплексност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    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 какому из принципов маркетинговых исследований можно отнести следующее определение: «Полученная информация в процесс се проведения маркетингового исследования обеспечивается: использованием научного похода при проведении исследования, применением адекватных методов и процедур, технологий, отвечающих поставленной проблеме; реальным контролем достоверности полученной информации на всех стадиях исследования »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бъектив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науч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надеж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комплексност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 какому из принципов маркетинговых исследований можно отнести следующее определение: «Тщательный анализ объекта и предмета маркетинговых исследований, выделение его структурное составляющих, выявление иерархических связей и вза емопидпорядкованости процессов и явлений с целью системного анализа объекта»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бъектив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науч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надеж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системност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70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К какому из принципов маркетинговых исследований можно отнести следующее определение: «При организации объяснении и прогнозировании исследуемых рыночных процессов и явлений исследователь опирается на объективно полученные данные, а также выявляет и учитывает закономерности развития экономических, рыночных процессов, их влияние на социальные , политические, духовные процессы »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бъектив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науч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надежност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комплексност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1. Разбивка рынка на четкие группы покупателей, отличающихся однородностью спроса и предпочтений, для каждой из которых требуются отдельные товары и комплексы маркетинга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озиционирование товара на рынк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егментация рынк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товарно-диф Эренц ийована сегментац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целевое сегментировани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2. Какие из ни ЖЧ е перечисленных факторов выступают как дополнительные критерии сегментаци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риводы для совершения покупки, искомые выгоды, интенсивность потребл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татус пользователя, степень приверженности, отношение к товару и т.д .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географические факторы, потребители на основе их отношения к новому товару и т.д .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а + б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3. Доходы от продажи товара одному покупателю или по представленным группах покупателей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доходность потребител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рибыл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чистая прибыл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валовой доход на душу населени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4. К методам сегментации рынка относятс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метод сегментации по выгодам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метод группировок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метод построения сетки сегментаци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верны все варианты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5. В чем заключается основная цель исследования рынк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сбор и обработка необходимой информации для принятия управленческих решени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исследование соотношения спроса и предложения на товар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исследование политики ценообразования на рассматриваемом рынк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исследование потребителе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6. Классификация рыночных проблем бывае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бщая, индивидуальная, специфическа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частная, обща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групповая, частна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а + 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7. Под системой информации понимаетс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наполовину решена проблем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бор и обработка необходимой информации для принятия управленческих решени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совокупность источников информации, характеризующей состояние товарных рынков за определенный период и позволяет дать прогноз их развит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факты, сведения, цифры и другие данные, используемые при анализе и прогнозировании маркетинговой деятельност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8. Что из ни жче перечисленного относится к направлений исследования рынк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анализ предложения, изучение правовых аспектов торговл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изучение товара, маркетинговые исследования выставки-ярмарк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изучение спроса и емкости рынка; изучение потенциальных покупателей; изучение конкурентов; изучение форм и методов сбыта товар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а + б + 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79. По какой из нижет приведенных формул определяется степень новизны товар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а)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95350" cy="895350"/>
                <wp:effectExtent l="0" t="0" r="0" b="0"/>
                <wp:docPr id="1" name="Прямоугольник 3" descr="Описание: https://translate.googleusercontent.com/image_0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" stroked="f" o:allowincell="f" style="position:absolute;margin-left:0pt;margin-top:0pt;width:70.45pt;height:70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Е = П + О-Э + К + 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Ei = DBji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6275" cy="447675"/>
                <wp:effectExtent l="0" t="0" r="0" b="0"/>
                <wp:docPr id="2" name="Прямоугольник 2" descr="Описание: https://translate.googleusercontent.com/image_1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4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53.2pt;height:35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0. «Принцип Парето утверждает», ч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20% набора ассортимента обеспечивает около 80% эффективного сбыт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30% набора ассортимента обеспечивает около 70% эффективного сбыт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20% ошибок в ассортименте причиной 80% потерь эффективности сбыт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верно а) и в)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1 из которых фаз формируется цикл спроса на товар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сследования, разработки, роста, спад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зарождение, ускорение, замедление, зрелости, затух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вывод на рынок, зрелости, спада, затуха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исследования и разработки, выведения на рынок, роста, зрелости и спад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2. Суммарный спрос на все марки данного продукта, реализован без использования маркетинга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ервичный либо не стимулированн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реальн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рыночн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рыночная дол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3. Предел, до которого стремиться рыночный спрос при приближении затрат на маркетинг в отрасли к такой величине, при которой их дальнейшее увеличение уже не приводит к росту спроса при определенных условиях внешней среды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прогнозируем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рыночный потенциал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спрос на замену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измерители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4. Рыночная доля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суммарный спрос на все марки данного продукта, реализован без использования маркетинг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редел, к которому стремиться рыночный спрос при приближении затрат на маркетинг в отрасли к такой величине, при которой их дальнейшее увеличение уже не приводит к росту спроса при определенных условиях внешней сред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отношение объема продаж определенного товара данной организации к суммарному объему продаж данного товара, осуществляемого всеми организациями, действующими на данном рынк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разбивка рынка на четкие группы покупателей, отличающихся однородностью спроса и предпочтений, для каждой из которых требуются отдельные товары и комплексы маркетинг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5. Размер фактической реализации товаров за определенный срок, выраженный в натуральных или стоимостных показателях, представляет собой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реальн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ервичн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рогнозируем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рыночный спрос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6. Общий объем продаж на определенном рынке определенной марки товара или совокупности марок товара за определенный период времени - это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емкость рынк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рыночная дол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реальный с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рыночный спрос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7. Прогнозирование рыночного спроса в денежном исчислении определяется по следующей формуле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Е = П + О-Э + К + 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Q = n * q * p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Ei = DBji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6275" cy="447675"/>
                <wp:effectExtent l="0" t="0" r="0" b="0"/>
                <wp:docPr id="3" name="Прямоугольник 1" descr="Описание: https://translate.googleusercontent.com/image_1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4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53.2pt;height:35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8. Ценовая эластичность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определяет уровень спроса и объем продаж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определяет долю рынк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характеризует чувствительность спроса к цене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верны все варианты ответ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>89. Знание ценовой эластичности позволяе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зучить ценовую политику конкурентов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более эффективно сравнивать конкурирующие торговые марк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рассчитать оптимальную цену продажи, максим изующу прибыл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а + б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Что с ни жче перечисленного относится к методам проверки коммуникационной эффективности рекла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тесты на запоминание, на убедительность, подсчет непосредственного отклик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коммуникативные группы, фокус-группы, физиологические тест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кадровые и внутриринкови тест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верны все варианты ответ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Технология организации маркетинговых исследований, обеспечивает постоянное получение необходимой для маркетинга информации о потребителях, их мотивах на основе использования и дентичн и х выборок и вопросов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мониторинг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емплинг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анель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фокус-групп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Холл-тест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зучение реального спроса на товары, преимуществ торговых марок, причем, как правило, в рамках определенной территориальной единицы, торговых центров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роцесс проведения последовательного, равномерного, пропорционального маркетингового исследования с ориентацией на конкретный регион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изучает конкурирующие торговые марк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используется в домашних условиях для исследования ситуации на рынке товаров повседневного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Хоум-тест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зучение реального спроса на товары, преимуществ торговых марок, причем, как правило, в рамках определенной территориальной единицы, торговых центров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роцесс проведения последовательного, равномерного, пропорционального маркетингового исследования с ориентацией на конкретный регион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изучает конкурирующие торговые марк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используется в домашних условиях для исследования ситуации на рынке товаров повседневного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Фокус-группа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зучение реального спроса на товары, преимуществ торговых марок, причем, как правило, в рамках определенной территориальной единицы, торговых центров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качественная методика сбора маркетинговой и социологической информации в специально выбранных группах респондентов, объединенных значимыми для исследования признакам, в рамках которых обсуждение фокусируется на конкретной проблеме и базируется на принципах групповой динамик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изучает конкурирующие торговые марки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используется в домашних условиях для исследования ситуации на рынке товаров повседневного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Панель в маркетинговом исследовании - эт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деревянная ошибка менеджера фирмы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часть улицы, на которой проходит опро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используемая в исследовании постоянная выборка лиц и организаций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используется в домашних условиях для исследования ситуации на рынке товаров повседневного с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акая из перечисленных методик предполагает использование эффекта групповой динам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холл-тест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фокус-групп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хоум-тест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ролингове опрос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В процессе реализации которой маркетинговой исследовательской методики возникает эффект синерг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фокус-группа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омнибус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пробный маркетинг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панел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В чем заключается основная функция паблик рилейшнз при работе с общественным мнение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сследование общественного мн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формирование общественного мнения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управление общественным мнением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прогнозирование общественное мнени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акая из перечисленных технологий относится к сейсл промоушин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директ-мейл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сетевой маркетинг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конкурсы на телевидении и радио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директ-костинг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ru-RU" w:eastAsia="uk-UA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uk-UA"/>
        </w:rPr>
        <w:t xml:space="preserve">Какой из подходов, методов анализа эффективности рекламы является наиболее глубоки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а) информационный эксперимент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б) параллельный рекламный эксперимент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) определение эффективной частоты контактов с рекламным текстом;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г) рекламный ролик на телевиден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Ключ к тестам по экономическим и маркетинговых исследованиях</w:t>
      </w:r>
      <w:r>
        <w:rPr/>
        <w:t xml:space="preserve">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18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7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0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9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6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6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9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6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6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9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5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9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9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9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9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9:08:00Z</dcterms:created>
  <dc:creator>алла</dc:creator>
  <dc:description/>
  <dc:language>en-US</dc:language>
  <cp:lastModifiedBy>алла</cp:lastModifiedBy>
  <dcterms:modified xsi:type="dcterms:W3CDTF">2017-02-18T19:11:00Z</dcterms:modified>
  <cp:revision>1</cp:revision>
  <dc:subject/>
  <dc:title/>
</cp:coreProperties>
</file>